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>Name: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Modern No. 20" w:ascii="Modern No. 20" w:hAnsi="Modern No. 20"/>
          <w:sz w:val="28"/>
          <w:szCs w:val="28"/>
        </w:rPr>
        <w:t>Rubric for College Essay</w:t>
        <w:tab/>
      </w:r>
    </w:p>
    <w:p>
      <w:pPr>
        <w:pStyle w:val="Normal"/>
        <w:rPr>
          <w:rFonts w:ascii="Modern No. 20" w:hAnsi="Modern No. 20" w:cs="Modern No. 20"/>
          <w:sz w:val="28"/>
          <w:szCs w:val="28"/>
        </w:rPr>
      </w:pPr>
      <w:r>
        <w:rPr>
          <w:rFonts w:cs="Modern No. 20" w:ascii="Modern No. 20" w:hAnsi="Modern No. 20"/>
          <w:sz w:val="28"/>
          <w:szCs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80"/>
        <w:gridCol w:w="3384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Range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-1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s an interesting, engaging beginn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lores an important, thoughtful unified ide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s well-written, with rich vocabulary and interesting, varied synta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s individual and specific; could not have been written by anyone but yo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s COMPLETELY free of mechanical err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-8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s a reasonably engaging beginn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lores an interesting ide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s clearly writt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s fairly specific to you with some lapses into generali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y have some mechanical error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-7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s clearly, if not interestingly, organiz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dea may be clichéd or run of the mil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riting may be unclear or vagu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s mechanical error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es not give a good sense of the wonderfulness that is you</w:t>
            </w:r>
          </w:p>
        </w:tc>
        <w:tc>
          <w:tcPr>
            <w:tcW w:w="3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rganization is unclea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Lacks a central idea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riting is vague and unclea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chanical errors interfere with communication of ide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storts or misrepresents your personality</w:t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dern No. 20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7:36:00Z</dcterms:created>
  <dc:creator>Malden Public Schools</dc:creator>
  <dc:description/>
  <dc:language>en-US</dc:language>
  <cp:lastModifiedBy>mpstech</cp:lastModifiedBy>
  <cp:lastPrinted>2012-10-24T10:35:00Z</cp:lastPrinted>
  <dcterms:modified xsi:type="dcterms:W3CDTF">2013-03-14T17:36:00Z</dcterms:modified>
  <cp:revision>2</cp:revision>
  <dc:subject/>
  <dc:title>Rubric for College Essays</dc:title>
</cp:coreProperties>
</file>